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Diocese of Oaklan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epartment of Catholic Schoo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esent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r. Thomas Guskey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Grading and Assessment: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Best Practices to Improve Student Learn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econdary Faculty Da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riday, September 23, 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 La Salle High Schoo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30 Winton D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ncord, CA 945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925) 288-81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st: $46.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utline of the 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:00-8:30</w:t>
        <w:tab/>
        <w:tab/>
        <w:t>Registratio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:30-9:00</w:t>
        <w:tab/>
        <w:tab/>
        <w:t>Breakfast Social and Table Talk (prompt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:00-9:30</w:t>
        <w:tab/>
        <w:tab/>
        <w:t>Welcome/Framing the Day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:30-11:00</w:t>
        <w:tab/>
        <w:tab/>
        <w:t>Keynote: Dr. Thomas Guskey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1:00-11:45</w:t>
        <w:tab/>
        <w:t>Roundtable Discussion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1:45-12:30</w:t>
        <w:tab/>
        <w:t>Lunch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2:30-2:30 </w:t>
        <w:tab/>
        <w:tab/>
        <w:t>Keynote: Dr. Guskey continue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:30-3:00</w:t>
        <w:tab/>
        <w:tab/>
        <w:t>Table share and wrap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01:00Z</dcterms:created>
  <dc:creator>Linda Basman</dc:creator>
  <dc:description/>
  <cp:keywords/>
  <dc:language>en-US</dc:language>
  <cp:lastModifiedBy>Susan Geiger</cp:lastModifiedBy>
  <cp:lastPrinted>2011-09-07T12:50:00Z</cp:lastPrinted>
  <dcterms:modified xsi:type="dcterms:W3CDTF">2012-02-29T20:01:00Z</dcterms:modified>
  <cp:revision>2</cp:revision>
  <dc:subject/>
  <dc:title/>
</cp:coreProperties>
</file>